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288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3206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2294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0859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9140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7631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9131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0501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3386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2055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373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16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7881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