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6921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7588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986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9024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5497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8011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0158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9316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4007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6883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427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253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7914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3208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8038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6035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4797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