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507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84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44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967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497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477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314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090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134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786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205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283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484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48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