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689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036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548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596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167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309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665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978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089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619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644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719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628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