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434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219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938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187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179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475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146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375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485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107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422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903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091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7005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945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12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572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