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082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6606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1227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5925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5892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413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9818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8858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9506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287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5764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1480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566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8758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3575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