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85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01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92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24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67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53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54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62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51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965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8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3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76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