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2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114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401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849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887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808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14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615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6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96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1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557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245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85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029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050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