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94940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08809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71534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50414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62182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41983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11450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40064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71408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25209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51604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86179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01042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74373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49492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