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77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653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455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301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550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48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6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069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418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596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498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14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470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