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743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71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31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05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4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592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763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968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289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0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3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389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823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016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236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