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253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109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218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464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572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506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740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929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507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595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593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668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381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586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51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