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812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97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100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129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57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575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78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007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90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159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16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366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90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