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6449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76558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66035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58856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23571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53640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93751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0479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23350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35642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83967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60551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74431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23409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54868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95507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64787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