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854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905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315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671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78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739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615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312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262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135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192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458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444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054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885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