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104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968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859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383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076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391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736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316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345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230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797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567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425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