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91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5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72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42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613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68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26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609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92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93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3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20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8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99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1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6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44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