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498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694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9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128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807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435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396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018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80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00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897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768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352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944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852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