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54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02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44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327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754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543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54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51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455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585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71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88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