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81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019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242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801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143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793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32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603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750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124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09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134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682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207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161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135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664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