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786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067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72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841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266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344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754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296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406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91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057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218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31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580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66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