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5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16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1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02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71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52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30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74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0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92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4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93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