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173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05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985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314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042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375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46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717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586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397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185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08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835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193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8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845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737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