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048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414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983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927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302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312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867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89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095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605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885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375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231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287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030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