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480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043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150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542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917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504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449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673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79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859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054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919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490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