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21790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47310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77722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38933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6229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18084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20543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2879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98637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21801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27858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73295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4980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79501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76582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95534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63582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