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290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953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426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764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809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348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842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196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708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257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173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043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3492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851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