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2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19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676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862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566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89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41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09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63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31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3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2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97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