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022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54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43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14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882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1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045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984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24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946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7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21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19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359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61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807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71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