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91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945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691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25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940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0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25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827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01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919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702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616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596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53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88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