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9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475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91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51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391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005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78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72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152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94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467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39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