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667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923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09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11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932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40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474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623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53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302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146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959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572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49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15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351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924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