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3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48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01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55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367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15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9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609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0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27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311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303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61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96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30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