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993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032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990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23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742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32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512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403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996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146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30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976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964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