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455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535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844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094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99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41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262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526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378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732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793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693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233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280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120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90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79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