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140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173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50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199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73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374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292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372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381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894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821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35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65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94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03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