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092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328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879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114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266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030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583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097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454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797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744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715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735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