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471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54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2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19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012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055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86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03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421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175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91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091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81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19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72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94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684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