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0648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4729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6359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3053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1580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20511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89408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6849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13721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0658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31461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15755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5970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73009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15867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