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18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5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68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26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9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001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445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8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61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45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0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6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8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