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2685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7542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8019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77549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68137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68134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5150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2986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65699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867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7741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642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31371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83342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78037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6626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5543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