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678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250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952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48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010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873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654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893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791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581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466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527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805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183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330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