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38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19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884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2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178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02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1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310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106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1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8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6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6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