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647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835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043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07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298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343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554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157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984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725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982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850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695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736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120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313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534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