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82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76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21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23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7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09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08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38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3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24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17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75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62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5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