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732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020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152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862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0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54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763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4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6343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34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4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706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