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192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65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68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38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21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042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08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46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312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778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996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357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378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23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97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64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547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