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721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432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940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984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320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62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78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26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88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956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8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937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70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64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626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