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60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95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3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06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07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366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36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517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58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500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9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5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66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