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687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205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021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554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553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316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795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500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704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663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113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593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094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931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602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509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170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